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867040466"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434719875"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688881669"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